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333333"/>
          <w:sz w:val="20"/>
          <w:szCs w:val="20"/>
          <w:lang w:val="en-US"/>
        </w:rPr>
      </w:pPr>
      <w:r>
        <w:rPr>
          <w:color w:val="0C1F3A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jc w:val="both"/>
        <w:rPr>
          <w:rFonts w:ascii="Times New Roman" w:hAnsi="Times New Roman" w:cs="Times New Roman"/>
          <w:vanish w:val="false"/>
          <w:color w:val="333333"/>
          <w:sz w:val="20"/>
          <w:szCs w:val="20"/>
          <w:lang w:val="en-US"/>
        </w:rPr>
      </w:pPr>
      <w:r>
        <w:rPr>
          <w:rFonts w:cs="Times New Roman" w:ascii="Times New Roman" w:hAnsi="Times New Roman"/>
          <w:vanish w:val="false"/>
          <w:color w:val="333333"/>
          <w:sz w:val="20"/>
          <w:szCs w:val="20"/>
          <w:lang w:val="en-US"/>
        </w:rPr>
      </w:r>
    </w:p>
    <w:p>
      <w:pPr>
        <w:pStyle w:val="Z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формы</w:t>
      </w:r>
    </w:p>
    <w:p>
      <w:pPr>
        <w:pStyle w:val="Heading2"/>
        <w:shd w:fill="FFFFFF" w:val="clear"/>
        <w:spacing w:lineRule="atLeast" w:line="390" w:before="0" w:after="0"/>
        <w:jc w:val="both"/>
        <w:rPr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b/>
            <w:bCs/>
            <w:color w:val="333333"/>
            <w:sz w:val="39"/>
            <w:szCs w:val="39"/>
            <w:u w:val="none"/>
          </w:rPr>
          <w:t>Выпуск № 55 (26428) 04.04.2018</w:t>
        </w:r>
      </w:hyperlink>
    </w:p>
    <w:p>
      <w:pPr>
        <w:pStyle w:val="Normal"/>
        <w:shd w:fill="FFFFFF" w:val="clear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3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color w:val="333333"/>
          <w:sz w:val="30"/>
          <w:szCs w:val="30"/>
        </w:rPr>
        <w:t> Официально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tLeast" w:line="273"/>
        <w:jc w:val="both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</w:rPr>
        <w:t>Протокол заседания правления ОАО «РЖД» № 15 от 26 марта 2018 г.</w:t>
      </w:r>
    </w:p>
    <w:p>
      <w:pPr>
        <w:pStyle w:val="Normal"/>
        <w:shd w:fill="FFFFFF" w:val="clear"/>
        <w:spacing w:lineRule="atLeast" w:line="273"/>
        <w:jc w:val="both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b/>
          <w:bCs/>
          <w:color w:val="333333"/>
        </w:rPr>
        <w:t>I.</w:t>
      </w:r>
      <w:r>
        <w:rPr>
          <w:color w:val="333333"/>
        </w:rPr>
        <w:t> Об изменении уровня тарифов на внутрироссийские перевозки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 в рамках ценовых пределов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</w:rPr>
        <w:br/>
        <w:tab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86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Указанный понижающий коэффициент действует при условии выполнения с 1 апреля 2018 г. по 31 декабря 2018 г. гарантированного объёма перевозок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 в размере не менее 263 вагонов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3. Коэффициент вступает в силу в установленном порядке и действует по 31 декабря 2018 г. включительно.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</w:rPr>
        <w:br/>
        <w:tab/>
        <w:t>4. Выполнение гарантированного объёма перевозок должно быть закреплено договорными обязательствами с ОАО «РЖД».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</w:rPr>
        <w:br/>
        <w:tab/>
      </w:r>
      <w:r>
        <w:rPr>
          <w:b/>
          <w:bCs/>
          <w:color w:val="333333"/>
        </w:rPr>
        <w:t>II.</w:t>
      </w:r>
      <w:r>
        <w:rPr>
          <w:color w:val="333333"/>
        </w:rPr>
        <w:t> Об изменении уровня тарифов на перевозки труб металлических, не поименованных в алфавите (код ЕТСНГ 323058), профилей гнутых стальных (код ЕТСНГ 324120) и проката чёрных металлов, не поименованного в алфавите (код ЕТСНГ 324116), в собственных (арендованных) полувагонах со станции Круглое Поле Куйбышевской железной дороги в рамках ценовых пределов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  <w:lang w:val="en-US"/>
        </w:rPr>
        <w:tab/>
      </w:r>
      <w:r>
        <w:rPr>
          <w:color w:val="333333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84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труб металлических, не поименованных в алфавите (код ЕТСНГ 323058), профилей гнутых стальных (код ЕТСНГ 324120) и проката чёрных металлов, не поименованного в алфавите (код ЕТСНГ 324116), в собственных (арендованных) полувагонах со станции Круглое Поле Куйбышевской железной дороги. </w:t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color w:val="333333"/>
          <w:lang w:val="en-US"/>
        </w:rPr>
        <w:tab/>
      </w:r>
      <w:r>
        <w:rPr>
          <w:color w:val="333333"/>
        </w:rPr>
        <w:t>Указанный понижающий коэффициент действует при условии выполнения с 1 апреля 2018 г. по 31 декабря 2018 г. включительно гарантированного объёма перевозок труб металлических, не поименованных в алфавите (код ЕТСНГ 323058), профилей гнутых стальных (код ЕТСНГ 324120) и проката чёрных металлов, не поименованного в алфавите (код ЕТСНГ 324116), в собственных (арендованных) полувагонах со станции Круглое Поле Куйбышевской железной дороги в размере не менее 176,4 тыс. тонн. </w:t>
        <w:br/>
      </w:r>
      <w:r>
        <w:rPr>
          <w:color w:val="333333"/>
          <w:lang w:val="en-US"/>
        </w:rPr>
        <w:tab/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>3. Коэффициент вступает в силу в установленном порядке и действует по 31 декабря 2018 г. включительно.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>4. Выполнение гарантированного объёма перевозок должно быть закреплено договорными обязательствами с ОАО «РЖД».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b/>
          <w:bCs/>
          <w:color w:val="333333"/>
        </w:rPr>
        <w:t>III.</w:t>
      </w:r>
      <w:r>
        <w:rPr>
          <w:color w:val="333333"/>
        </w:rPr>
        <w:t> Об изменении уровня тарифов на перевозки серной кислоты (код ЕТСНГ 481232) со станции Ревда Свердловской железной дороги на станцию Кошта Северной железной дороги в рамках ценовых пределов </w:t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4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серной кислоты (код ЕТСНГ 481232) со станции Ревда Свердловской железной дороги на станцию Кошта Северной железной дороги в собственных (арендованных) вагонах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Указанный понижающий коэффициент действует при условии перевозки гарантированного объёма серной кислоты (код ЕТСНГ 481232) на станцию Кошта Северной железной дороги не менее 881,8 тыс. тонн, в том числе со станции Ревда Свердловской железной дороги не менее 250 тыс. тонн в 2018 году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3. Коэффициент вступает в силу в установленном порядке и действует по 31 декабря 2018 г. включительно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color w:val="333333"/>
          <w:lang w:val="en-US"/>
        </w:rPr>
      </w:pPr>
      <w:r>
        <w:rPr>
          <w:color w:val="333333"/>
        </w:rPr>
        <w:t>4. Выполнение гарантированного объёма перевозок должно быть закреплено договорными обязательствами с ОАО «РЖД». </w:t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color w:val="333333"/>
        </w:rPr>
        <w:br/>
        <w:tab/>
      </w:r>
      <w:r>
        <w:rPr>
          <w:b/>
          <w:color w:val="333333"/>
        </w:rPr>
        <w:t>IV.</w:t>
      </w:r>
      <w:r>
        <w:rPr>
          <w:color w:val="333333"/>
        </w:rPr>
        <w:t xml:space="preserve"> О внесении изменения в решение правления ОАО «РЖД» от 29 ноября 2017 г. (раздел IV, протокол № 58) </w:t>
      </w:r>
    </w:p>
    <w:p>
      <w:pPr>
        <w:pStyle w:val="Normal"/>
        <w:shd w:fill="FFFFFF" w:val="clear"/>
        <w:spacing w:lineRule="atLeast" w:line="273"/>
        <w:ind w:left="708" w:hanging="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 Внести изменение в первый абзац пункта 1 раздела IV протокола заседания правления ОАО «РЖД» от 29 ноября 2017 г. № 58, заменив слова «а также на возврат порожних собственных (арендованных) специализированных платформ из-под таких перевозок (код ЕТСНГ ранее перевозимого груза 324169) со станции Челябинск-Южный Южно-Уральской железной дороги на станцию Владивосток (эксп.) Дальневосточной железной дороги» словами «а также на пробег порожних собственных (арендованных) специализированных платформ из-под ранее перевозимого груза сталь листовая, не поименованная в алфавите (код ЕТСНГ 324169), со станции Челябинск-Южный Южно-Уральской железной дороги на станцию Владивосток (эксп.) Дальневосточной железной дороги под погрузку стали листовой, не поименованной в алфавите (код ЕТСНГ 324169), назначением на станцию Челябинск-Южный Южно-Уральской железной дороги». </w:t>
        <w:br/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VI.</w:t>
      </w:r>
      <w:r>
        <w:rPr/>
        <w:t> Об изменении уровня железнодорожных тарифов на экспортные перевозки мазута (позиция ЕТСНГ 221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рамках ценовых пределов </w:t>
      </w:r>
    </w:p>
    <w:p>
      <w:pPr>
        <w:pStyle w:val="Normal"/>
        <w:jc w:val="both"/>
        <w:rPr>
          <w:lang w:val="en-US"/>
        </w:rPr>
      </w:pPr>
      <w:r>
        <w:rPr/>
        <w:br/>
        <w:tab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5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мазута (позиция ЕТСНГ 221) в собственных (арендованных) цистернах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. </w:t>
      </w:r>
    </w:p>
    <w:p>
      <w:pPr>
        <w:pStyle w:val="Normal"/>
        <w:ind w:firstLine="708"/>
        <w:jc w:val="both"/>
        <w:rPr>
          <w:lang w:val="en-US"/>
        </w:rPr>
      </w:pPr>
      <w:r>
        <w:rPr/>
        <w:t>Указанный понижающий коэффициент действует при условии выполнения в 2018 году гарантированного общего объёма внутрироссийских и экспортных перевозок нефтепродуктов (позиции ЕТСНГ 211-215, 221-225, коды ЕТСНГ 226021, 226069, 226106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собственных (арендованных) цистернах в размере не менее 19,54 млн тонн в год, в том числе: объёма внутрироссийских и экспортных перевозок мазута (позиция ЕТСНГ 221) в размере не менее 6,72 млн тонн в год, в том числе без учёта объёмов перевозок мазута со станции Дземги Дальневосточной железной дороги в направлении станции Ванино, Ванино (эксп.), Ванино (перев.) Дальневосточной железной дороги в размере не менее 5,29 млн тонн в год. 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декабря 2018 г. включительно.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4. Выполнение гарантированного объё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4.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47:00Z</dcterms:created>
  <dc:creator>Semen</dc:creator>
  <dc:description/>
  <cp:keywords/>
  <dc:language>en-US</dc:language>
  <cp:lastModifiedBy>Semen</cp:lastModifiedBy>
  <dcterms:modified xsi:type="dcterms:W3CDTF">2018-04-06T16:56:00Z</dcterms:modified>
  <cp:revision>1</cp:revision>
  <dc:subject/>
  <dc:title> </dc:title>
</cp:coreProperties>
</file>